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F04E00"/>
          <w:sz w:val="27"/>
          <w:szCs w:val="27"/>
        </w:rPr>
        <w:t>P O N U R E    F A K T Y    O    P A L E N I U    P A P I E R O S Ó W</w:t>
      </w:r>
    </w:p>
    <w:p>
      <w:pPr>
        <w:pStyle w:val="Normal"/>
        <w:jc w:val="right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br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5"/>
          <w:szCs w:val="15"/>
        </w:rPr>
        <w:t>Opracowanie: dr hab. med. Krzysztof Narkiewicz</w:t>
        <w:br/>
        <w:t>dr med. Radosław Szczęch</w:t>
        <w:br/>
        <w:t>Akademia Medyczna w Gdańsku</w:t>
      </w:r>
    </w:p>
    <w:p>
      <w:pPr>
        <w:pStyle w:val="Normal"/>
        <w:numPr>
          <w:ilvl w:val="0"/>
          <w:numId w:val="1"/>
        </w:numPr>
        <w:spacing w:before="28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ląc papierosy zwiększasz ryzyko wystąpienia zawału serca i udaru mózgowego trzykrotnie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palenie każdego papierosa wiąże się z natychmiastowym wzrostem ciśnienia tętniczego </w:t>
        <w:br/>
        <w:t>i przyspieszeniem akcji serca. Efekt ten jest szczególnie wyraźny podczas palenia pierwszego papierosa w godzinach porannych, kiedy ryzyko wystąpienia zawału serca i udaru mózgowego jest największe. Spróbuj ocenić wpływ papierosów na Twój układ krążenia mierząc tętno przed i po wypaleniu papierosa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Podczas palenia papierosów dochodzi do skurczu tętnic unaczyniających mięsień sercowy (tzw. naczyń wieńcowych). Dlatego też palenie papierosów może być przyczyną zawału mięśnia sercowego nawet </w:t>
        <w:br/>
        <w:t>w przypadku niewielkich zmian miażdżycowych w naczyniach wieńcowych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lenie papierosów zmniejsza skuteczność leczenia nadciśnienia tętniczego. Leczenie łagodnego nadciśnienia tętniczego lekami często nie zapobiega wystąpieniu powikłań związanych z nadciśnieniem, jeżeli pacjenci jednocześnie palą papierosy. Znany jest fakt częstszego występowania nadciśnienia złośliwego u palaczy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palisz papierosy, to korzyści wynikające z przyjmowania leków obniżających ciśnienie tętnicze będą widoczne dopiero wtedy, gdy rzucisz palenie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ląc papierosy narażasz nie tylko siebie, ale również osoby z Twojego najbliższego otoczenia (tzw. biernych palaczy). Bierne wdychanie dymu tytoniowego wywiera szczególnie niekorzystny wpływ na układ krążenia u dzieci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pocieszaj się tym, że palisz niewiele lub mniej niż kiedyś. Nie ma "bezpiecznej" liczby wypalanych papierosów. Palenie nawet 5 papierosów dziennie wiąże się ze wzrostem ryzyka wystąpienia powikłań nadciśnienia tętniczeg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 osób palących znacznie częściej niż u niepalących dochodzi do konieczności amputacji nóg (z powodu miażdżycy tętnic kończyn dolnych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pierosy mogą być źródłem impotencji u mężczyzn i zaburzeń płodności u kobiet. Palenie tytoniu zwiększa ryzyko wystąpienia powikłań w czasie stosowania doustnych środków antykoncepcyjnych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 kobiety palącej w czasie ciąży mogą wystąpić zaburzenia w rozwoju płodu i w następstwie częstsze zgony noworodków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ie daj się nabrać na papierosy "light" lub "ultra-light". Aż 75% palaczy uważa, że palenie takich papierosów jest mniej szkodliwe. Tymczasem badania naukowe wskazują, że w porównaniu </w:t>
        <w:br/>
        <w:t>z papierosami tradycyjnymi palenie takich papierosów nie zmniejsza ryzyka wystąpienia zawału mięśnia sercoweg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lenie papierosów jest w Polsce przyczyną co drugiego zgonu mężczyzn w wieku 35-69 lat - jesteśmy niestety pod tym względem światowym liderem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Średnia długość życia osób niepalących w krajach rozwiniętych systematycznie rośnie. Szacuje się, że średnia różnica długości życia między osobami niepalącymi a palaczami wynosi 15 lat. Czy warto dla przyjemności zaciągania się dymem papierosowym poświęcić 15 lat życia ?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ejmij decyzję o rzuceniu palenia już dzisiaj. Jest to możliwe; w USA udaje się to ponad milionowi palaczy rocznie, a liczba byłych palaczy przewyższa ilość osób nadal palących papieros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900" w:right="92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57:00Z</dcterms:created>
  <dc:creator>OZ-3</dc:creator>
  <dc:description/>
  <cp:keywords/>
  <dc:language>en-US</dc:language>
  <cp:lastModifiedBy>OZ-3</cp:lastModifiedBy>
  <dcterms:modified xsi:type="dcterms:W3CDTF">2011-10-07T08:02:00Z</dcterms:modified>
  <cp:revision>8</cp:revision>
  <dc:subject/>
  <dc:title/>
</cp:coreProperties>
</file>